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>
          <w:rFonts w:ascii="Arial" w:hAnsi="Arial" w:cs="Arial"/>
          <w:color w:val="D6E3BC"/>
          <w:sz w:val="44"/>
          <w:szCs w:val="44"/>
        </w:rPr>
      </w:pPr>
      <w:r>
        <w:rPr>
          <w:rFonts w:eastAsia="Arial" w:cs="Arial" w:ascii="Arial" w:hAnsi="Arial"/>
          <w:color w:val="D6E3BC"/>
          <w:sz w:val="44"/>
          <w:szCs w:val="44"/>
        </w:rPr>
        <w:t xml:space="preserve"> </w:t>
      </w:r>
      <w:r>
        <w:rPr>
          <w:rFonts w:cs="Arial" w:ascii="Arial" w:hAnsi="Arial"/>
          <w:color w:val="D6E3BC"/>
          <w:sz w:val="44"/>
          <w:szCs w:val="44"/>
        </w:rPr>
        <w:t xml:space="preserve">WEBQUEST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Heading2"/>
        <w:rPr/>
      </w:pPr>
      <w:r>
        <w:rPr>
          <w:rFonts w:eastAsia="Arial" w:cs="Arial" w:ascii="Arial" w:hAnsi="Arial"/>
          <w:i w:val="false"/>
          <w:sz w:val="40"/>
          <w:szCs w:val="40"/>
        </w:rPr>
        <w:t xml:space="preserve">                  </w:t>
      </w:r>
      <w:r>
        <w:rPr>
          <w:rFonts w:cs="Arial" w:ascii="Arial" w:hAnsi="Arial"/>
          <w:i w:val="false"/>
          <w:sz w:val="40"/>
          <w:szCs w:val="40"/>
        </w:rPr>
        <w:t>NO ES POSIBLE VIVIR AISLAD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7965" cy="30391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5"/>
        <w:gridCol w:w="4681"/>
      </w:tblGrid>
      <w:tr>
        <w:trPr/>
        <w:tc>
          <w:tcPr>
            <w:tcW w:w="557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: Ciencias Sociales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138"/>
        <w:gridCol w:w="8328"/>
      </w:tblGrid>
      <w:tr>
        <w:trPr/>
        <w:tc>
          <w:tcPr>
            <w:tcW w:w="213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bookmarkStart w:id="0" w:name="introducción"/>
            <w:bookmarkEnd w:id="0"/>
            <w:r>
              <w:rPr>
                <w:rFonts w:cs="Arial" w:ascii="Arial" w:hAnsi="Arial"/>
              </w:rPr>
              <w:t>INTRODUCCIÓN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drawing>
                <wp:anchor behindDoc="0" distT="47625" distB="47625" distL="0" distR="9525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Con la elaboración de esta tarea, podemos aprender más sobre la necesidad de utilizar de manera sostenible los recursos que te brinda la Naturaleza, conviviendo en armonía en una comunidad/sociedad que tú irás construyendo, a partir de su pasado y proyectando su presente.</w:t>
              <w:br/>
              <w:t>El propósito es que sea útil para tu formación académica, así como para la vida. ¡A trabajar entonces!</w:t>
              <w:br/>
              <w:t>Desafío: Construir tu propia isla independiente bajo la premisa: En este mundo globalizado, no podemos vivir aislados.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bookmarkStart w:id="1" w:name="tarea"/>
            <w:bookmarkEnd w:id="1"/>
            <w:r>
              <w:rPr>
                <w:rFonts w:cs="Arial" w:ascii="Arial" w:hAnsi="Arial"/>
              </w:rPr>
              <w:t>TAREA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drawing>
                <wp:anchor behindDoc="0" distT="47625" distB="47625" distL="0" distR="9525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985</wp:posOffset>
                  </wp:positionV>
                  <wp:extent cx="3310255" cy="30289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areas</w:t>
              <w:br/>
              <w:br/>
              <w:t>Selecciona un paisaje natural que predomina en tu isla, incluyendo su historia geológica.</w:t>
              <w:br/>
              <w:t>Introduce el concepto de bioma describiendo los principales seres vivos que lo componen.</w:t>
              <w:br/>
              <w:t>Relaciona con los elementos naturales no vivos que existen en él.</w:t>
              <w:br/>
              <w:t>Identifica los aciertos y los posibles problemas ambientales que puede ocurrir si no se atiende a la idea de sustentabilidad.</w:t>
              <w:br/>
              <w:t>Elabora un sistema de navegación, transporte, y comunicación acorde al conjunto de lo que has creado.</w:t>
              <w:br/>
              <w:t>Confecciona mapas y/o planos que muestren la localización geográfica y espacial de tu isla.</w:t>
              <w:br/>
              <w:t xml:space="preserve">Elabora anuncios de propaganda en la web para que tu isla pueda ser visitada y conocida donde se visualice la relación armónica naturaleza sociedad existente en ella. 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bookmarkStart w:id="2" w:name="proceso"/>
            <w:bookmarkEnd w:id="2"/>
            <w:r>
              <w:rPr>
                <w:rFonts w:cs="Arial" w:ascii="Arial" w:hAnsi="Arial"/>
              </w:rPr>
              <w:t>PROCESO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>1. Creamos nuestra isla</w:t>
              <w:br/>
              <w:t>Has una masa hecha con dos partes de harina, una de sal, y de agua (-puede sustituirse con plasticina o arcilla-).</w:t>
              <w:br/>
              <w:t xml:space="preserve">Con la misma en equipos, modela el territorio utilizando una madera o cartón como soporte, </w:t>
            </w:r>
            <w:r>
              <w:drawing>
                <wp:anchor behindDoc="0" distT="47625" distB="47625" distL="0" distR="9525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3161030</wp:posOffset>
                  </wp:positionV>
                  <wp:extent cx="3500755" cy="302895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075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diagramando con estimaciones y unidades de medida adecuadas.</w:t>
              <w:br/>
              <w:t>Se pide que la misma tenga elevaciones, depresiones, hidrografía y también una zona de costa con playa, conforme a lo aprendido sobre el aspecto físico de una región.</w:t>
              <w:br/>
              <w:t>Aquí puedes encontrar información sobre los biomas del mundo y sus características así como los diversos elementos que lo componen y que debes tener en cuenta para crear tu isla: www.jmarcano.com/nociones/bioma/index.html</w:t>
              <w:br/>
              <w:br/>
              <w:t>2. Coloreamos el territorio</w:t>
              <w:br/>
              <w:t>Experimenta haciendo deslizar agua sobre las elevaciones: ¿en qué dirección se desliza el agua? ¿Por qué?</w:t>
              <w:br/>
              <w:t>¿Cómo pintar? Se colorea los cursos de agua: ríos, arroyos, lagos, mares, océanos en relación al trabajo anterior. Se utiliza otro color para las elevaciones o depresiones, montes y/o selvas, pradera, -según el paisaje geográfico- y se visualiza la zona de playas.</w:t>
              <w:br/>
              <w:t>Relaciona así el paisaje, con el clima, obteniendo el concepto de bioma.</w:t>
              <w:br/>
              <w:br/>
              <w:t>3. El territorio se habita.</w:t>
              <w:br/>
              <w:t>Se explora: ¿Dónde es más conveniente levantar un poblado? ¿Por qué? ¿Cómo realizar esta elección? ¿Qué conceptos aprendidos hay que poner en juego? ¿Qué recursos naturales posee? ¿Por dónde pasan las carreteras y para unir qué lugares? ¿Cuál puede ser su centro turístico? ¿Qué debe tener como imprescindible?</w:t>
              <w:br/>
              <w:t>Intercambio de ideas sobre limitaciones y ventajas que ofrece el soporte físico del territorio.</w:t>
              <w:br/>
              <w:t>Se realiza con materiales de desecho las construcciones, carreteras, transporte, comercios, aeropuerto, puerto, etc.</w:t>
              <w:br/>
              <w:t>Se observa la transformación del territorio hasta el momento.</w:t>
              <w:br/>
              <w:br/>
              <w:t>4. ¿Por qué ir hasta ella?</w:t>
              <w:br/>
              <w:t>Se solicita el trabajo con textos expositivos que brinden información sobre el nuevo país.</w:t>
              <w:br/>
              <w:t>Se introduce la persuasión para crear textos argumentativos para convencer con folletos a otras personas que visiten las zonas turísticas.</w:t>
              <w:br/>
              <w:br/>
              <w:t>5. El mapa del tesoro</w:t>
              <w:br/>
              <w:t>La propuesta es comunicar a los turistas por medio del dibujo dónde está un tesoro natural -fuente de agua mineral, geiseres, cavernas con pinturas rupestres, etc.- para encontrarlo.</w:t>
              <w:br/>
              <w:t>Y además explicar la posibilidad de la existencia de un tesoro que dejó abandonado allí un pirata muy renombrado y perseguido; para lo cual se podrá crear una leyenda sobre esta cuestión.</w:t>
              <w:br/>
              <w:t>Se planteará: ¿Cómo hacerlo? ¿Es posible representar el sitio en tamaño natural? ¿Qué referencias deberán aparecer para que la búsqueda sea posible?</w:t>
              <w:br/>
              <w:t>Se trabajará en forma conjunta con la función y técnicas de la cartografía para la elaboración de mapas.</w:t>
              <w:br/>
              <w:t>Se prevé la representación de la capital o ciudad más poblada del nuevo país para que un visitante pueda guiarse en ella durante su visita.</w:t>
              <w:br/>
              <w:br/>
              <w:t>Aquí te puedes apoyar para realizar tu mapa: http://www.bvsde.paho.org/bvsdepl/fulltext/ddt/mapasproy.pdf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" w:name="recursos"/>
            <w:bookmarkStart w:id="4" w:name="recursos"/>
            <w:bookmarkEnd w:id="4"/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>www.oni.escuelas.edu.ar/olimpi2000/santa-fe-sur/animales/isla.html</w:t>
              <w:br/>
              <w:t>www.jmarcano.com/nociones/bioma/index.html</w:t>
              <w:br/>
            </w:r>
            <w:r>
              <w:drawing>
                <wp:anchor behindDoc="0" distT="47625" distB="47625" distL="0" distR="9525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-527685</wp:posOffset>
                  </wp:positionV>
                  <wp:extent cx="3291205" cy="24511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20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http://www.bvsde.paho.org/bvsdepl/fulltext/ddt/mapasproy.pdf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5" w:name="evaluación"/>
            <w:bookmarkStart w:id="6" w:name="evaluación"/>
            <w:bookmarkEnd w:id="6"/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>La evaluación de este trabajo consta en: 1. Presentar al grupo el proceso realizado, argumentando el por qué de las elecciones y decisiones tomadas.</w:t>
              <w:br/>
              <w:t xml:space="preserve">2. Explicitar por qué fue necesario el trabajo cooperativo, qué dificultades </w:t>
            </w:r>
            <w:r>
              <w:drawing>
                <wp:anchor behindDoc="0" distT="47625" distB="47625" distL="0" distR="9525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3159125</wp:posOffset>
                  </wp:positionV>
                  <wp:extent cx="3072130" cy="302895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surgieron en esto y cómo las fueron salvando, recordando que es el Año del Cooperativismo.</w:t>
              <w:br/>
              <w:t>3. Crear un power - point o un video donde quede registrado el trabajo.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bookmarkStart w:id="7" w:name="conclusión"/>
            <w:bookmarkEnd w:id="7"/>
            <w:r>
              <w:rPr>
                <w:rFonts w:cs="Arial" w:ascii="Arial" w:hAnsi="Arial"/>
              </w:rPr>
              <w:t>CONCLUSIÓN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drawing>
                <wp:anchor behindDoc="0" distT="47625" distB="47625" distL="0" distR="95250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4445</wp:posOffset>
                  </wp:positionV>
                  <wp:extent cx="3310255" cy="2495550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Este trabajo intentó crear una concientización y responsabilidad en el uso (y no abuso) de los recursos naturales, demostrando así que es posible vivir el equilibrio humanidad - Naturaleza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: María Leticia Ro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mericana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4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u w:val="single"/>
      <w:lang w:val="es-ES"/>
    </w:rPr>
  </w:style>
  <w:style w:type="character" w:styleId="TtuloCar">
    <w:name w:val="Título Car"/>
    <w:basedOn w:val="Fuentedeprrafopredeter"/>
    <w:qFormat/>
    <w:rPr>
      <w:rFonts w:ascii="Monotype Corsiva" w:hAnsi="Monotype Corsiva" w:eastAsia="Times New Roman" w:cs="Times New Roman"/>
      <w:sz w:val="32"/>
      <w:lang w:val="es-ES"/>
    </w:rPr>
  </w:style>
  <w:style w:type="character" w:styleId="SangradetextonormalCar">
    <w:name w:val="Sangría de texto normal Car"/>
    <w:basedOn w:val="Fuentedeprrafopredeter"/>
    <w:qFormat/>
    <w:rPr>
      <w:rFonts w:ascii="Americana BT;Times New Roman" w:hAnsi="Americana BT;Times New Roman" w:eastAsia="Times New Roman" w:cs="Americana BT;Times New Roman"/>
      <w:lang w:val="es-ES"/>
    </w:rPr>
  </w:style>
  <w:style w:type="character" w:styleId="SubttuloCar">
    <w:name w:val="Subtítulo Car"/>
    <w:basedOn w:val="Fuentedeprrafopredeter"/>
    <w:qFormat/>
    <w:rPr>
      <w:rFonts w:ascii="Arial" w:hAnsi="Arial" w:eastAsia="Times New Roman" w:cs="Times New Roman"/>
      <w:u w:val="single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onotype Corsiva" w:hAnsi="Monotype Corsiva" w:eastAsia="Times New Roman" w:cs="Times New Roman"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Americana BT;Times New Roman" w:hAnsi="Americana BT;Times New Roman" w:eastAsia="Times New Roman" w:cs="Americana BT;Times New Roman"/>
      <w:lang w:val="es-E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Times New Roman"/>
      <w:u w:val="single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3:35:00Z</dcterms:created>
  <dc:creator>leticia</dc:creator>
  <dc:description/>
  <cp:keywords/>
  <dc:language>en-US</dc:language>
  <cp:lastModifiedBy>leticia</cp:lastModifiedBy>
  <dcterms:modified xsi:type="dcterms:W3CDTF">2012-09-17T01:34:00Z</dcterms:modified>
  <cp:revision>3</cp:revision>
  <dc:subject/>
  <dc:title/>
</cp:coreProperties>
</file>